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mo Prei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106, tarmo.prei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iCs/>
                <w:color w:val="000000"/>
                <w:lang w:eastAsia="et-EE"/>
              </w:rPr>
              <w:t>Madalpinge elektriliitumine Kivisilla, Soela küla, Saarema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color w:val="FF0000"/>
                <w:sz w:val="16"/>
                <w:szCs w:val="16"/>
                <w:lang w:val="et-EE"/>
              </w:rPr>
            </w:pPr>
            <w:r>
              <w:rPr>
                <w:i/>
                <w:color w:val="FF0000"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LC237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20.11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15664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041_1-(2) - Riigitee 21128 km 8,34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.03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Isikliku kasutusõiguse seadmise leping  ja asjaõigusleping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Metsküla-Meiuste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03.2025- 30.04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162417676"/>
            <w:bookmarkStart w:id="1" w:name="__Fieldmark__0_216241767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162417676"/>
            <w:bookmarkStart w:id="3" w:name="__Fieldmark__1_216241767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01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03-07T10:01:00Z</dcterms:modified>
  <cp:revision>2</cp:revision>
  <dc:subject/>
  <dc:title>TEGUTSEMISE LUBA TEEMAA-ALAL  NR</dc:title>
</cp:coreProperties>
</file>